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25.06.2025   № 211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господарське віддання (на баланс) КП «Малин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Господарським  кодексом України, з метою ефективного використання комунального майна, 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Малин» Малинської міської ради такі матеріальні цінно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1276"/>
        <w:gridCol w:w="1494"/>
        <w:gridCol w:w="187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одиницю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грн.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упинка громадського тран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 00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 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дромуфта4250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540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54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540,0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Заступник міського голови                                Віктор ГВОЗДЕЦЬКИЙ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701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12:06:00Z</dcterms:created>
  <dc:creator>1</dc:creator>
  <dc:description/>
  <cp:keywords/>
  <dc:language>en-US</dc:language>
  <cp:lastModifiedBy>mrada</cp:lastModifiedBy>
  <cp:lastPrinted>2024-09-23T15:12:00Z</cp:lastPrinted>
  <dcterms:modified xsi:type="dcterms:W3CDTF">2025-06-25T07:36:00Z</dcterms:modified>
  <cp:revision>8</cp:revision>
  <dc:subject/>
  <dc:title/>
</cp:coreProperties>
</file>